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Style17"/>
        <w:ind w:left="6521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Style17"/>
        <w:ind w:left="6521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міської ради</w:t>
      </w:r>
    </w:p>
    <w:p>
      <w:pPr>
        <w:pStyle w:val="Style17"/>
        <w:ind w:left="6521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 ___________2013 року</w:t>
      </w:r>
    </w:p>
    <w:p>
      <w:pPr>
        <w:pStyle w:val="Style17"/>
        <w:ind w:left="6521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284" w:hanging="360"/>
        <w:rPr>
          <w:rFonts w:ascii="Times New Roman" w:hAnsi="Times New Roman" w:eastAsia="Times New Roman" w:cs="Times New Roman"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 скасування підпункту (пункту) рішення міської ради 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иконавчого комітету та припинення дії договору оренди земл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Державного комітету України по земельних ресурсах від 04.05.1999 року № 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А) юридичним особ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фізичним особам-підприємц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громадян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ю рішення, яке буде скасова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ю документа, що підтверджує підставу скасування пункту (підпункту) ріше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оригінал договору оренди земельної ділянки (оригінал договору про встановлення особистого строкового сервітуту)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284" w:hanging="360"/>
        <w:rPr>
          <w:rFonts w:ascii="Times New Roman" w:hAnsi="Times New Roman" w:eastAsia="Times New Roman" w:cs="Times New Roman"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несення змін та доповнень до пункту (підпункту)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іської ради (виконавчого комітету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Державного комітету України по земельних ресурсах від 04.05.1999 року № 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А) юридичним особ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фізичним особам-підприємц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громадян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ю рішення, в яке буде внесено змі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ю документа, що підтверджує підставу внесення змін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Times New Roman" w:hAnsi="Times New Roman" w:eastAsia="Times New Roman" w:cs="Times New Roman"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адання дозволу на розробку проекту землеустрою щодо відведення земельної ділянки в оренду, у власність, в постійне користу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ст. 12, 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3, 12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 124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орядок розроблення проектів землеустрою щодо відведення земельних ділянок, затверджено постановою Кабінету Міністрів України від 26.05.2004 року № 67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Державного комітету України по земельних ресурсах від 04.05.1999 року № 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А) юридичній особ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фізичній особі-підприємц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громадяни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Викопіювання з кадастрової картки (плану) або інші графічні матеріали, на яких зазначено бажане місце розташування та розмір земельної діля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Письмова згода землекористувача, засвідчена нотаріально (у разі вилучення земельної ділянк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разі наявності майна на земельній ділянці, нада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кументу, що підтверджує право власності на майно (нот. за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прави МБТІ (тех. паспорт)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Times New Roman" w:hAnsi="Times New Roman" w:eastAsia="Times New Roman" w:cs="Times New Roman"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твердження проекту землеустрою щодо відведення земельної ділянки в оренду, у власність та передачі земельної ділянки в оренду, у власні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ст. 12, 20, 93, 118, 123, 124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4 Закону України «Про Державний земельний кадас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орядок розроблення проектів землеустрою щодо відведення земельних ділянок, затверджено постановою Кабінету Міністрів України від 26.05.2004 року № 67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Державного комітету України по земельних ресурсах від 04.05.1999 року № 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землеустрою щодо відведення земельної ділянки в оренду, у власність (розроблений землевпорядною організацією згідно вимог чинного земельного законодавства України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Times New Roman" w:hAnsi="Times New Roman" w:eastAsia="Times New Roman" w:cs="Times New Roman"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твердження проекту землеустрою щодо відведення земельної ділянки у власність, цільове призначення якої змінює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ст. 12, 20, 93, 118, 123, 124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4 Закону України «Про Державний земельний кадас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орядок розроблення проектів землеустрою щодо відведення земельних ділянок, затверджено постановою Кабінету Міністрів України від 26.05.2004 року № 67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Державного комітету України по земельних ресурсах від 04.05.1999 року №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орядок зміни цільового призначення земель, які перебувають у власності громадян або юридичних осіб, затверджено постановою Кабінету Міністрів України від 11.04.2002 року № 502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землеустрою щодо відведення земельної ділянки в оренду, у власність, в постійне користування, цільове призначення якої змінюється (розроблений землевпорядною організацією згідно вимог чинного земельного законодавства України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ередача земельної ділянки в оренду, у власні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ст. 12, 93, 124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4 Закону України «Про Державний земельний кадас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Державного комітету України по земельних ресурсах від 04.05.1999 року № 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ація із землеустрою (розроблена землевпорядною організацією згідно вимог чинного земельного законодавства України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новлення договору оренди земл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ст. 12, 122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33 Закону України «Про оренду земл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4 Закону України «Про державний земельний кадас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Державного комітету України по земельних ресурсах від 04.05.1999 року № 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А) юридичній особ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включення до єдиного державного реєстру підприємства та організацій Украї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) фізичній особі-підприємцю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громадяни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ю існуючого договору оренди земельної ділянки з додат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ю документа, що підтверджує право власності на майно (нот. за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пію справи МБТІ (тех.. паспорт)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схема розміщення земельної ділянк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адастровий план земельної ділянки з позначкою про визначення кадастрового номера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оведення експертної грошової оцінки земельної ділян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ст. 12, 128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оцінку земель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етодика проведення експертної оцінки земельних ділянок, затверджено постановою Кабінету Міністрів України від 11.10.2002 року №153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рядок проведення експертної грошової оцінки земельних ділянок, затверджено наказом Державного комітету України по земельних ресурсах від 09.01.2003 року №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ю діючого договору оренди земельної ділянки з додат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пію документа, що підтверджує право власності на майно( нот. за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копію справи МБТІ ( тех. паспорт)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схема розміщення земельної ділянк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годження звіту з експертної грошової оцінки та передачі земельної ділянки несільськогосподарського призначення шляхом продажу у власні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ст. 12, 128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оцінку земель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етодика проведення експертної оцінки земельних ділянок, затверджено постановою Кабінету Міністрів України від 11.10.2002 року №153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рядок проведення експертної грошової оцінки земельних ділянок, затверджено наказом Державного комітету України по земельних ресурсах від 09.01.2003 року №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 про експертну грошову оцінку земельної ділянки несільськогосподарського призначення (розроблена оцінювачем згідно вимог чинного земельного законодавства України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Укладання договорів на встановлення особистих строкових сервіту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12 Земельного кодексу Україн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часове положення про порядок сервітутного (обмеженого) використання земель комунальної власності територіальної громади м. Біла Церква, затверджено рішенням міської ради від 25 травня 2011 року № 180-0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А) юридичній особ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пію довідки про включення до єдиного державного реєстру підприємства та організацій Украї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фізичній особі-підприємц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громадяни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 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ю документа, що підтверджує право власності на май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ю справи МБТІ (тех.. паспорт)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копіювання з кадастрової картки (плану) або інші графічні матеріали, на яких зазначено бажане місце розташування та розмір земельної ділянк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адання згоди на передачу орендованої земельної ділянки в суборен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12, ч. 6 ст. 93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8 Закону України «Про оренду земл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55-1 Закону України «Про землеустрій»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Для юридичної особи (земельна ділянка яка перебуває в оренді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Для фізичної особи-підприємця (земельна ділянка яка перебуває в оренді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ю діючого договору оренди землі із додат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Для юридичної особи (з якими буде укладено договір суборенди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Для фізичної особи-підприємця (з якими буде укладено договір суборенди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адастровий план земельної ділянк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схема розміщення земельної ділянк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адання згоди на укладання договору суперфіці</w:t>
      </w:r>
      <w:r>
        <w:rPr>
          <w:rFonts w:cs="Times New Roman" w:ascii="Times New Roman" w:hAnsi="Times New Roman"/>
          <w:sz w:val="24"/>
          <w:szCs w:val="24"/>
          <w:u w:val="single"/>
        </w:rPr>
        <w:t>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адміністративної послуги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діл з питань землекористування Білоцерківської міської рад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йменування суб’єкта надання адміністративної послуг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землекористування Білоцерківської міської рад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56-91, 5-31-08, 5-59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ст. 12, 102-1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. 26 Закону України „Про місцеве самоврядування в Україні”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оложення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емлекорист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конавчого комітету Білоцерківської міської ради, затверд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шенням міської ради 27 серпня 2009 року № 108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гламент Білоцерківської міської ради, затверджений рішенням міської ради від 17 грудня 2010 року №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встановленого зразку (затверджена постановою Кабінету Міністрів України від 03 вересня 2008 року №778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Для юридичної особи (земельна ділянка яка перебуває в постійному користуванні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ержавного акту на право постійного користування земельною ділянко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Для фізичної особи-підприємця (з якими буде укладено договір суперфіці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фізичної особи – підприємця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паспорту (1, 2, 11сто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присвоєння ідентифікаційного ном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юридичної особ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свідоцтва про державну реєстрацію юридичної особи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чі документи у повному викладенні (нот. заві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ю довідки про включення до єдиного державного реєстру підприємства та організацій України, копія свідоцтва платника ПД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ю документа, що підтверджує право власності на майно (нот. за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пію справи МБТІ (тех.. паспорт) на нежитлові приміщення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схема розміщення земельної ділянк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адастровий план земельної ділянк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пії документів надаються у паперовому вигля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інформаційна картка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uk-UA" w:eastAsia="ru-RU"/>
        </w:rPr>
        <w:t>адміністративної послуги: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адання дозволу на експлуатацію об’єкта поводження з небезпечними відходами на відповідній території міста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ідділ охорони навколишнього природного середовища міської рад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79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при Білоцерківській міській раді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17, м. Біла Церк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рослава Мудрого, 38/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й поверх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фік прийому суб’єктів звернень в Центрі надання адміністративних по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:  10.00-20.00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: 9.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:  08.00-15.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/факс: 5-13-75, 39-28-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doz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net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хорони навколишнього природного середовища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/факс: 5-55-37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.пошта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logiab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колишнього природного середовищ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ст.15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ідходи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«Про місцеве самоврядування в Україні», ст. 25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«Про дозвільну систему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«Про звернення громадя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 Кабінету Міністрів України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" Про затвердження Порядку розроблення, затвердження і перегляду лімітів на утворення та розміщення відходів " від 03 серпня 1998 року     № 121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ложення про відділ охорони навколишнього природного середовища міської ради, затверджено рішенням п’ятої сесії міської ради п’ятого скликання від 26 жовтня 2006 року № 12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егламент Білоцерківської міської ради, затверджений рішенням міської ради від 17 грудня 2010 року № 08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</w:tr>
      <w:tr>
        <w:trPr>
          <w:trHeight w:val="47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ход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 встановленого  зразку (затверджена постановою Кабінету Міністрів України від 3 вересня 2008 року № 778), яка заповнюється при зверненні до адміністратора міського дозвільного центр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Проект ліміту на утворення та розміщення відходів І-ІІІ класу небезпеки (Додаток 2 Постанова КМУ від 03 серпня 1998 року № 1218 " Про затвердження Порядку розроблення, затвердження і перегляду лімітів на утворення та розміщення відходів ")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наявність спеціально відведених в установленому законодавством порядку місць чи об'єктів розміщення відхо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-ІІІ клас небезпе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Висновок санітарно-епідеміологічної експертизи щодо об'єктів поводження з відходами (або завірена копія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аз про призначення відповідальних осіб у сфері поводження з відход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ий план заходів поводження з відходами, спрямований на запобігання або зменшення обсягів утворення відходів і запобігання їх негативного впливу на навколишнє природне середовище та здоров'я людин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документів подаються у паперовому вигляді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О. Б. Олій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_dozv_centr@ukr.net" TargetMode="External"/><Relationship Id="rId3" Type="http://schemas.openxmlformats.org/officeDocument/2006/relationships/hyperlink" Target="mailto:bc_dozv_centr@ukr.net" TargetMode="External"/><Relationship Id="rId4" Type="http://schemas.openxmlformats.org/officeDocument/2006/relationships/hyperlink" Target="mailto:bc_dozv_centr@ukr.net" TargetMode="External"/><Relationship Id="rId5" Type="http://schemas.openxmlformats.org/officeDocument/2006/relationships/hyperlink" Target="mailto:bc_dozv_centr@ukr.net" TargetMode="External"/><Relationship Id="rId6" Type="http://schemas.openxmlformats.org/officeDocument/2006/relationships/hyperlink" Target="mailto:bc_dozv_centr@ukr.net" TargetMode="External"/><Relationship Id="rId7" Type="http://schemas.openxmlformats.org/officeDocument/2006/relationships/hyperlink" Target="mailto:bc_dozv_centr@ukr.net" TargetMode="External"/><Relationship Id="rId8" Type="http://schemas.openxmlformats.org/officeDocument/2006/relationships/hyperlink" Target="mailto:bc_dozv_centr@ukr.net" TargetMode="External"/><Relationship Id="rId9" Type="http://schemas.openxmlformats.org/officeDocument/2006/relationships/hyperlink" Target="mailto:bc_dozv_centr@ukr.net" TargetMode="External"/><Relationship Id="rId10" Type="http://schemas.openxmlformats.org/officeDocument/2006/relationships/hyperlink" Target="mailto:bc_dozv_centr@ukr.net" TargetMode="External"/><Relationship Id="rId11" Type="http://schemas.openxmlformats.org/officeDocument/2006/relationships/hyperlink" Target="mailto:bc_dozv_centr@ukr.net" TargetMode="External"/><Relationship Id="rId12" Type="http://schemas.openxmlformats.org/officeDocument/2006/relationships/hyperlink" Target="mailto:bc_dozv_centr@ukr.net" TargetMode="External"/><Relationship Id="rId13" Type="http://schemas.openxmlformats.org/officeDocument/2006/relationships/hyperlink" Target="mailto:bc_dozv_centr@ukr.net" TargetMode="External"/><Relationship Id="rId14" Type="http://schemas.openxmlformats.org/officeDocument/2006/relationships/hyperlink" Target="mailto:bc_dozv_centr@ukr.net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5:00Z</dcterms:created>
  <dc:creator>User</dc:creator>
  <dc:description/>
  <cp:keywords/>
  <dc:language>en-US</dc:language>
  <cp:lastModifiedBy>Lubov</cp:lastModifiedBy>
  <cp:lastPrinted>2013-05-24T11:52:00Z</cp:lastPrinted>
  <dcterms:modified xsi:type="dcterms:W3CDTF">2013-05-24T07:52:00Z</dcterms:modified>
  <cp:revision>5</cp:revision>
  <dc:subject/>
  <dc:title>ПОГОДЖЕНО</dc:title>
</cp:coreProperties>
</file>